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32517695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91105939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104312514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913242991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